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2.19) 03-06/1325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  -    Костром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7,7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7,7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7"/>
        <w:gridCol w:w="5268"/>
      </w:tblGrid>
      <w:tr>
        <w:trPr>
          <w:trHeight w:val="959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715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153032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, ул. Лежневская, д. 152-</w:t>
            </w:r>
          </w:p>
        </w:tc>
      </w:tr>
      <w:tr>
        <w:trPr>
          <w:trHeight w:val="78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008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Волгорече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Волгореченск, ул. Имени 50 лет Ленинского Комсомола</w:t>
            </w:r>
          </w:p>
        </w:tc>
      </w:tr>
      <w:tr>
        <w:trPr>
          <w:trHeight w:val="524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de-DE" w:bidi="ar-SA"/>
              </w:rPr>
              <w:t xml:space="preserve"> г.Костром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острома, Кинешемское шоссе, 21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76"/>
        <w:gridCol w:w="2192"/>
        <w:gridCol w:w="151"/>
        <w:gridCol w:w="4622"/>
        <w:gridCol w:w="64"/>
      </w:tblGrid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г. т. Лукино, Балахнинский район, Нижегород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 ОП РЗ 22К-0326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дъезд к г. Балахна от а/д Шопша-Иваново-Н.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кт Дзержинского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Главн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22 ОП РЗ 22К-0020 </w:t>
            </w:r>
            <w:r>
              <w:rPr>
                <w:rStyle w:val="FontStyle24"/>
                <w:sz w:val="28"/>
                <w:szCs w:val="28"/>
              </w:rPr>
              <w:t>Линда-Городец-Заволжье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Старилово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2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Мыт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Окульцево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ликов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канов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уйск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 ОП РЗ К-260 Ростов-Иваново-Нижяий Новгород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. Комсомольская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ий мост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2-я Московская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2-я Дубковская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-я Шуйская улиц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вановская улиц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4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кт Строителей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.Рябининой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0 август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кт Шереметьевский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 а Маркс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кт Ленин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8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600 Кострома - Иваново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0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600 Кострома - Иваново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реченск, Костром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ени 50 лет Ленинского Комсомол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реченск, Костром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3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600 Кострома - Иваново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кт Магистральный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Подлипаева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387"/>
        <w:gridCol w:w="4185"/>
      </w:tblGrid>
      <w:tr>
        <w:trPr>
          <w:trHeight w:val="49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1857"/>
        <w:gridCol w:w="1320"/>
        <w:gridCol w:w="1318"/>
        <w:gridCol w:w="1321"/>
        <w:gridCol w:w="2182"/>
      </w:tblGrid>
      <w:tr>
        <w:trPr>
          <w:trHeight w:val="540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8" w:hRule="atLeast"/>
        </w:trPr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количест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888"/>
        <w:gridCol w:w="745"/>
        <w:gridCol w:w="922"/>
        <w:gridCol w:w="1310"/>
        <w:gridCol w:w="883"/>
        <w:gridCol w:w="915"/>
        <w:gridCol w:w="916"/>
        <w:gridCol w:w="929"/>
      </w:tblGrid>
      <w:tr>
        <w:trPr>
          <w:trHeight w:val="251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21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7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40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40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0: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760"/>
        <w:gridCol w:w="812"/>
        <w:gridCol w:w="890"/>
        <w:gridCol w:w="1393"/>
        <w:gridCol w:w="889"/>
        <w:gridCol w:w="890"/>
        <w:gridCol w:w="881"/>
        <w:gridCol w:w="903"/>
      </w:tblGrid>
      <w:tr>
        <w:trPr>
          <w:trHeight w:val="26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3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213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7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40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40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Book Antiqua" w:hAnsi="Book Antiqua" w:eastAsia="Times New Roman" w:cs="Book Antiqua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8</Characters>
  <CharactersWithSpaces>5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30:00Z</dcterms:created>
  <dc:creator/>
  <dc:description/>
  <dc:language>en-US</dc:language>
  <cp:lastModifiedBy/>
  <dcterms:modified xsi:type="dcterms:W3CDTF">2019-02-25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